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8497352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ТРИДЦЯТЬ ТРЕТЯ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0.09.2022                                                                                                       № ____-33-VIIІ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243" w:hanging="0"/>
        <w:jc w:val="both"/>
        <w:rPr>
          <w:b/>
          <w:b/>
        </w:rPr>
      </w:pPr>
      <w:r>
        <w:rPr>
          <w:b/>
          <w:color w:val="222222"/>
          <w:sz w:val="26"/>
          <w:szCs w:val="26"/>
          <w:shd w:fill="FFFFFF" w:val="clear"/>
        </w:rPr>
        <w:t>Про внесення змін до рішення Бучанської міської ради № 3020-31-VIIІ від 07.07.2022 «Про передачу в оренду частини нежитлового приміщення, що знаходиться за адресою вул. Енергетиків, 1-а,          м. Буча для розміщення Управління казначейської служб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 метою належного управління та використання нерухомого майна комунальної власності Бучанської міської ради, розглянувши відповідь першого заступника голови Державної казначейської служби України від 19.08.2022 вих. № 19-07-07/11042, з метою забезпечення казначейського обслуговування на території Бучанського району, керуючись статтями 26,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6"/>
          <w:szCs w:val="26"/>
        </w:rPr>
        <w:t>ВИРІШИЛА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Внести зміни до рішення Бучанської міської ради № 3020-31-VIIІ від 07.07.2022 «Про передачу в оренду частини нежитлового приміщення, що знаходиться за адресою вул. Енергетиків, 1-а, м. Буча для розміщення Управління казначейської служби», а саме п.1 вказаного рішення викласти в наступній редакції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Державній казначейській службі України частину нежитлового приміщення, загальною площею 299,5 кв.м., що знаходиться за адресою: вулиця Енергетиків, 1-а, м. Буча (приміщення 2-4 на 2 поверсі та приміщення 2-10 на 3 поверсі) терміном на 1 (один) рік за 1 (одну) гривню в рік для розміщення Управління Державної казначейської служби України у м. Ірпінь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left="840" w:hanging="13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560" w:leader="none"/>
        </w:tabs>
        <w:spacing w:before="0" w:after="0"/>
        <w:ind w:left="840" w:hanging="0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>
          <w:b/>
          <w:lang w:val="ru-RU"/>
        </w:rPr>
        <w:t xml:space="preserve">    </w:t>
      </w:r>
      <w:r>
        <w:rPr/>
        <w:t>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08:15:00Z</dcterms:created>
  <dc:creator>Екатерина</dc:creator>
  <dc:description/>
  <cp:keywords/>
  <dc:language>en-US</dc:language>
  <cp:lastModifiedBy>User</cp:lastModifiedBy>
  <cp:lastPrinted>2022-01-17T11:06:00Z</cp:lastPrinted>
  <dcterms:modified xsi:type="dcterms:W3CDTF">2022-09-19T06:12:00Z</dcterms:modified>
  <cp:revision>7</cp:revision>
  <dc:subject/>
  <dc:title>ПРОЕКТ</dc:title>
</cp:coreProperties>
</file>